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Adres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KAZ OSÓB</w:t>
        <w:br/>
        <w:t>UCZESTNICZĄCYCH W WYKONANIU ZAMÓWIENIA</w:t>
      </w:r>
    </w:p>
    <w:p>
      <w:pPr>
        <w:pStyle w:val="Normal"/>
        <w:spacing w:lineRule="atLeast" w:line="0"/>
        <w:ind w:right="1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16" w:hanging="0"/>
        <w:rPr/>
      </w:pPr>
      <w:r>
        <w:rPr>
          <w:rFonts w:eastAsia="Times New Roman" w:cs="Times New Roman" w:ascii="Times New Roman" w:hAnsi="Times New Roman"/>
        </w:rPr>
        <w:t>Składając ofertę w przetargu nieograniczonym na roboty budowlane w zakresie: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usunięcia oraz utylizacji okładzin z płyt azbestowo-cementowych oraz poprawienia izolacyjności termicznej budynku mieszkalnego przy ul. Wolności 140-142 w Chorzowie (Część 1) oraz  remontu wielorodzinnego budynku mieszkalnego zlokalizowanego przy ul. Wolności 140-142 w Chorzowie </w:t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współfinansowane ze środków EFRR w ramach RPO WSL 2014-2020,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 priorytetowa  V. Ochrona środowiska i efektywne wykorzystywanie zasobów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la działania: 5.2. Gospodarka odpadami,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la poddziałania: 5.2.1. Gospodarka odpadami ZIT,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 ramach naboru RPSL.09.02.06-IZ.01-24-348/19</w:t>
      </w:r>
    </w:p>
    <w:p>
      <w:pPr>
        <w:pStyle w:val="Normal"/>
        <w:spacing w:lineRule="auto" w:line="235"/>
        <w:ind w:left="80" w:right="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niejszym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oświadczam, że następujące osoby zostaną skierowane przez Wykonawcę do realizacji zamówienia publicznego, wraz z informacją na temat ich kwalifikacji zawodowych, uprawnień, doświadczenia i wykształcenia niezbędnych do wykonania zamówienia publicznego, a także zakresu wykonywanych przez nie czynności oraz informacją o podstawie do dysponowania tymi osobami, potwierdzającym spełnienie warunku udziału w postępowaniu:</w:t>
      </w:r>
    </w:p>
    <w:tbl>
      <w:tblPr>
        <w:tblW w:w="90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44"/>
        <w:gridCol w:w="1272"/>
        <w:gridCol w:w="1412"/>
        <w:gridCol w:w="1691"/>
        <w:gridCol w:w="1559"/>
        <w:gridCol w:w="1319"/>
      </w:tblGrid>
      <w:tr>
        <w:trPr>
          <w:trHeight w:val="16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mię i nazwisk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Miejsce aktualnego zatrudnie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Wykształcenie oraz kwalifikacje zawod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 xml:space="preserve">Doświadczenie zawodowe </w:t>
              <w:br/>
              <w:t>(lata pra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Zakres wykonywanych czynnośc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Informacja o podstawie dysponowania*</w:t>
            </w:r>
          </w:p>
        </w:tc>
      </w:tr>
      <w:tr>
        <w:trPr>
          <w:trHeight w:val="7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erownik budowy/ robó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1102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* należy podać podstawę do dysponowania osobami wskazanymi w wykazie, np. umowa o prace, umowa zlecenie, itp. Ponadto jeżeli wykonawca będzie polegał na osobach zdolnych do wykonania zamówienia innych podmiotów, niezależnie od charakteru prawnego łączących go z nim stosunków, zobowiązany jest udowodnić 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82" w:bottom="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80" w:right="80" w:hanging="0"/>
      <w:jc w:val="both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334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9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17:00Z</dcterms:created>
  <dc:creator>Ewelina Muzyk-Dzieża</dc:creator>
  <dc:description/>
  <cp:keywords/>
  <dc:language>en-US</dc:language>
  <cp:lastModifiedBy>Ewelina Muzyk-Dzieża</cp:lastModifiedBy>
  <dcterms:modified xsi:type="dcterms:W3CDTF">2020-03-27T16:17:00Z</dcterms:modified>
  <cp:revision>4</cp:revision>
  <dc:subject/>
  <dc:title/>
</cp:coreProperties>
</file>