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ane dotycząc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l.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P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ON</w:t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0" w:leader="none"/>
        </w:tabs>
        <w:spacing w:lineRule="atLeast" w:line="0" w:before="0" w:after="24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OŚWIADCZENIE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otyczące  postępowania  o  udzielenie  zamówienia  publicznego  w  trybie  przetargu  nieograniczonego przedmiotem, którego jest: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usunięcie oraz utylizacja okładzin z płyt azbestowo-cementowych oraz poprawienie izolacyjności termicznej budynku mieszkalnego przy ul. Wolności 140-142 w Chorzowie (Część 1) oraz  remont wielorodzinnego budynku mieszkalnego zlokalizowanego przy ul. Wolności 140-142 w Chorzowie wraz z ociepleniem przegród zewnętrznych (Część 2)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spółfinansowane ze środków EFRR w ramach RPO WSL 2014-2020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Oś priorytetowa  V. Ochrona środowiska i efektywne wykorzystywanie zasobów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la działania: 5.2. Gospodarka odpadami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la poddziałania: 5.2.1. Gospodarka odpadami ZIT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 ramach naboru RPSL.09.02.06-IZ.01-24-348/19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niniejszym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oświadczam,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że prace związane z usuwaniem wyrobów zawierających azbest wykonane zostaną zgodnie z Rozporządzeniem Ministra Gospodarki, Pracy i Polityki Społecznej z dnia 2 kwietnia 2004 roku w sprawie sposobów i warunków bezpiecznego użytkowania i usuwania wyrobów zawierających azbest (Dz. U. 2004 r. nr 71 poz. 649 z późn. zm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549"/>
      </w:tblGrid>
      <w:tr>
        <w:trPr>
          <w:trHeight w:val="331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52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miejsce i data)</w:t>
            </w:r>
          </w:p>
        </w:tc>
        <w:tc>
          <w:tcPr>
            <w:tcW w:w="4549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podpis osoby uprawnionej </w:t>
              <w:br/>
              <w:t>do reprezentowania Wykonawcy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</w:tblGrid>
      <w:tr>
        <w:trPr>
          <w:trHeight w:val="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06" w:gutter="0" w:header="1134" w:top="1190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4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"/>
      <w:spacing w:lineRule="atLeast" w:line="0"/>
      <w:ind w:left="4" w:hanging="0"/>
      <w:jc w:val="both"/>
      <w:rPr>
        <w:rFonts w:ascii="Times New Roman" w:hAnsi="Times New Roman" w:eastAsia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  <w:lang w:val="en-US" w:eastAsia="en-US"/>
      </w:rPr>
    </w:pPr>
    <w:r>
      <w:rPr>
        <w:rFonts w:eastAsia="Garamond"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10490</wp:posOffset>
          </wp:positionH>
          <wp:positionV relativeFrom="margin">
            <wp:posOffset>-1146175</wp:posOffset>
          </wp:positionV>
          <wp:extent cx="5964555" cy="643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  <w:t>Załącznik nr 15 do SIWZ</w:t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Aria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5:00Z</dcterms:created>
  <dc:creator>Ewelina Muzyk-Dzieża</dc:creator>
  <dc:description/>
  <cp:keywords/>
  <dc:language>en-US</dc:language>
  <cp:lastModifiedBy>Ewelina Muzyk-Dzieża</cp:lastModifiedBy>
  <dcterms:modified xsi:type="dcterms:W3CDTF">2020-03-27T16:19:00Z</dcterms:modified>
  <cp:revision>14</cp:revision>
  <dc:subject/>
  <dc:title/>
</cp:coreProperties>
</file>